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____________________________________________________________________   Date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What will happen after the balls hit the ground?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4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353695</wp:posOffset>
                      </wp:positionV>
                      <wp:extent cx="152400" cy="161925"/>
                      <wp:effectExtent l="6350" t="6985" r="1968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2.5pt;margin-top:27.85pt;width:11.95pt;height:12.7pt;mso-wrap-style:none;v-text-anchor:middle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53695</wp:posOffset>
                      </wp:positionV>
                      <wp:extent cx="152400" cy="161925"/>
                      <wp:effectExtent l="6350" t="6985" r="1968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4pt;margin-top:27.85pt;width:11.95pt;height:12.7pt;mso-wrap-style:none;v-text-anchor:middle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15620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0pt;margin-top:4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44345</wp:posOffset>
                      </wp:positionV>
                      <wp:extent cx="60864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13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653415</wp:posOffset>
                      </wp:positionV>
                      <wp:extent cx="932180" cy="2813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18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v  = 10 m/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4pt;height:22.15pt;mso-wrap-distance-left:9.05pt;mso-wrap-distance-right:9.05pt;mso-wrap-distance-top:0pt;mso-wrap-distance-bottom:0pt;margin-top:51.45pt;mso-position-vertical-relative:text;margin-left:15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  = 10 m/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What is meant by calling something a “physical law?”  Does that mean it is only true in certain situations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What is the “Law of Conservation of Momentum”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s momentum conserved by the 1</w:t>
      </w:r>
      <w:r>
        <w:rPr>
          <w:rFonts w:cs="Times New Roman" w:ascii="Times New Roman" w:hAnsi="Times New Roman"/>
          <w:vertAlign w:val="superscript"/>
        </w:rPr>
        <w:t>st</w:t>
      </w:r>
      <w:r>
        <w:rPr/>
        <w:t xml:space="preserve">  bal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s momentum conserved by the 2</w:t>
      </w:r>
      <w:r>
        <w:rPr>
          <w:rFonts w:cs="Times New Roman" w:ascii="Times New Roman" w:hAnsi="Times New Roman"/>
          <w:vertAlign w:val="superscript"/>
        </w:rPr>
        <w:t>nd</w:t>
      </w:r>
      <w:r>
        <w:rPr/>
        <w:t xml:space="preserve"> bal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How could you use the “Law of Conservation of Momentum” to help you predict the outcome of this demonstration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236220" cy="2273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Now watch the demonstratio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 back and look at your prediction.  Were you correct in your prediction?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f not, what did you observe that contradicted your prediction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 momentum conserved by the ball Mr. Jennings dropped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Was momentum conserved by the ball the student dropped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as the momentum of the ball, dropped by the student, zero </w:t>
      </w:r>
      <w:r>
        <w:rPr>
          <w:rFonts w:cs="Times New Roman" w:ascii="Times New Roman" w:hAnsi="Times New Roman"/>
          <w:u w:val="single"/>
        </w:rPr>
        <w:t>before</w:t>
      </w:r>
      <w:r>
        <w:rPr/>
        <w:t xml:space="preserve"> it hit the ground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as the momentum of the ball, dropped by the student, zero </w:t>
      </w:r>
      <w:r>
        <w:rPr>
          <w:rFonts w:cs="Times New Roman" w:ascii="Times New Roman" w:hAnsi="Times New Roman"/>
          <w:u w:val="single"/>
        </w:rPr>
        <w:t>after</w:t>
      </w:r>
      <w:r>
        <w:rPr/>
        <w:t xml:space="preserve">  it hit the ground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nk for a minute: Where could the momentum have gone….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4:32:00Z</dcterms:created>
  <dc:creator>PSD</dc:creator>
  <dc:description/>
  <cp:keywords/>
  <dc:language>en-US</dc:language>
  <cp:lastModifiedBy>PSD</cp:lastModifiedBy>
  <cp:lastPrinted>2007-10-23T06:56:00Z</cp:lastPrinted>
  <dcterms:modified xsi:type="dcterms:W3CDTF">2007-10-29T18:36:00Z</dcterms:modified>
  <cp:revision>4</cp:revision>
  <dc:subject/>
  <dc:title/>
</cp:coreProperties>
</file>